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12.2024 № 40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201п </w:t>
      </w:r>
      <w:r>
        <w:rPr>
          <w:color w:val="000000"/>
          <w:sz w:val="26"/>
          <w:szCs w:val="26"/>
        </w:rPr>
        <w:t>(в редакции постановления от 27.09.2024 № 299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ab/>
        <w:tab/>
        <w:t>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18.12.2024 № 40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отдел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754 401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3 66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93 57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72 031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0 21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 81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82 369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3 453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1 7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390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54 401,0 тыс. рублей, в том числе за счет средств окружного бюджета – 172 031,2 тыс. рублей, за счет средств районного бюджета – 582 369,8 тыс. рублей, за счет внебюджетных средств – 0,0 тыс. рублей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Контроль за ходом реализации Программы осуществляется </w:t>
      </w:r>
      <w:r>
        <w:rPr>
          <w:color w:val="000000"/>
          <w:sz w:val="26"/>
          <w:szCs w:val="26"/>
        </w:rPr>
        <w:t>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12-18T14:39:00Z</cp:lastPrinted>
  <dcterms:modified xsi:type="dcterms:W3CDTF">2024-12-18T11:39:00Z</dcterms:modified>
  <cp:revision>16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